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по изобразительному искусству во 2 классе </w:t>
      </w:r>
      <w:r>
        <w:rPr/>
        <w:t>на 13-18 апреля 2020 г.</w:t>
      </w:r>
    </w:p>
    <w:tbl>
      <w:tblPr>
        <w:tblW w:w="14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525"/>
        <w:gridCol w:w="4961"/>
        <w:gridCol w:w="1843"/>
        <w:gridCol w:w="36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ритм линий? Изображение весенних ручь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еть презентацию на тему «Что такое ритм линий? Изображение весенних ручьев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сылка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lou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ubli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Mj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/5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TiitBa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сылка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o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nPEo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рисунок на альбомном листе формат А4.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графию рисунка  прислать на  WhatsApp в группу «ИЗО 2 класс»  или эл. почту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9375gmv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подписать класс, ФИ ученик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по изобразительному искусству в 3 классе </w:t>
      </w:r>
      <w:r>
        <w:rPr/>
        <w:t>на 13-18 апреля 2020 г.</w:t>
      </w:r>
    </w:p>
    <w:tbl>
      <w:tblPr>
        <w:tblW w:w="14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525"/>
        <w:gridCol w:w="4961"/>
        <w:gridCol w:w="1843"/>
        <w:gridCol w:w="36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браз 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века в разных культурах мира. Образ современника. Жанр портрета. Темы любви, дружбы, семьи в искусстве. Изображение с натуры, по памяти и воображению (человек). Картина – портрет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еть презентацию на тему «Картина – портр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сылка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cloud.mail.ru/public/31A8/axy7cEZKy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сылка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o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r-l.ru/3JWzK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рисунок картины – портрет  1 вариант  и (или) по желанию 2 вариант на альбомном листе формат А4.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графию рисунка  прислать на  WhatsApp в группу «ИЗО 3 класс»  или эл. почту 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9375gmv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подписать класс, ФИ ученик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по изобразительному искусству в 4 классе </w:t>
      </w:r>
      <w:r>
        <w:rPr/>
        <w:t>на 13-18 апреля 2020 г.</w:t>
      </w:r>
    </w:p>
    <w:tbl>
      <w:tblPr>
        <w:tblW w:w="14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525"/>
        <w:gridCol w:w="4961"/>
        <w:gridCol w:w="1843"/>
        <w:gridCol w:w="36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.</w:t>
            </w:r>
            <w:r>
              <w:rPr>
                <w:rFonts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дрость старости. Рисование: образ любимого пожилого человек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еть презентацию на тему «</w:t>
            </w: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 xml:space="preserve"> Мудрость старости»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сылка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cloud.mail.ru/public/4MmL/42ee1Qc48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сылка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o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https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ur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GWnl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рисунок на альбомном листе формат А4.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графию рисунка  прислать на  WhatsApp в группу «ИЗО 4 класс»  или эл. почту 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9375gmv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подписать класс, ФИ ученик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изобразительному искусству в 5 классе на 13-18 апреля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525"/>
        <w:gridCol w:w="4961"/>
        <w:gridCol w:w="1843"/>
        <w:gridCol w:w="36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169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 искусство «бунташного века» (парсу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еть презентацию на тему  «Изобразительное  искусство «бунташного века» (парсуна)». 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сылка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cloud.mail.ru/public/4Kgc/z64dYuAAY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сылка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o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r-l.ru/Om1aZ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ние: заполнить таблицу, указанную в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полнить таблицу  в тетради по ИЗ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ф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ографию таблицы  прислать на  WhatsApp в группу «ИЗО 5 класс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ли эл. почту  39375gmv@mail.r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боту подписать класс, ФИ ученика  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по изобразительному искусству в 6 классе </w:t>
      </w:r>
      <w:r>
        <w:rPr/>
        <w:t>на 13-18 апреля 2020 г.</w:t>
      </w:r>
    </w:p>
    <w:tbl>
      <w:tblPr>
        <w:tblW w:w="14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352"/>
        <w:gridCol w:w="5134"/>
        <w:gridCol w:w="1809"/>
        <w:gridCol w:w="372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е фигуры человека в истории искусства (Леонардо да Винчи, Микеланджело Буанаротти, О. Роден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и и строение фигуры человека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еть презентацию на тему  «Пропорции и строение фигуры человека» 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сылка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cloud.mail.ru/public/4FPA/2Ac94y3Y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сылка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o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r-l.ru/UcXh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рисунок на альбомном листе формат А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графию рисунка  прислать на  WhatsApp в группу «ИЗО 6 класс»  или эл. почту 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9375gmv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подписать класс, ФИ учени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изобразительному искусству в 7 классе на 13-18 апреля 2020 г.</w:t>
      </w:r>
    </w:p>
    <w:tbl>
      <w:tblPr>
        <w:tblW w:w="14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383"/>
        <w:gridCol w:w="5103"/>
        <w:gridCol w:w="1843"/>
        <w:gridCol w:w="36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атральные художники начала XX века (А.Я. Головин, А.Н. Бенуа, М.В. Добужинский). Опыт художественно-творческой деятельн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еть презентация на тему «Театральные художники начала XX века» 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сылка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cloud.mail.ru/public/28Jb/9dD3yLYkj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сылка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o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r-l.ru/ISAdf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рисунок на альбомном листе формат А4,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графию рисунка  прислать на  WhatsApp в группу «ИЗО 7 класс»  или эл. почту 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9375gmv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подписать класс, ФИ ученик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tMj6/5GTiitBaE" TargetMode="External"/><Relationship Id="rId3" Type="http://schemas.openxmlformats.org/officeDocument/2006/relationships/hyperlink" Target="https://ur-l.ru/KnPEo" TargetMode="External"/><Relationship Id="rId4" Type="http://schemas.openxmlformats.org/officeDocument/2006/relationships/hyperlink" Target="mailto:39375gmv@mail.ru" TargetMode="External"/><Relationship Id="rId5" Type="http://schemas.openxmlformats.org/officeDocument/2006/relationships/hyperlink" Target="https://cloud.mail.ru/public/31A8/axy7cEZKy" TargetMode="External"/><Relationship Id="rId6" Type="http://schemas.openxmlformats.org/officeDocument/2006/relationships/hyperlink" Target="https://ur-l.ru/3JWzK" TargetMode="External"/><Relationship Id="rId7" Type="http://schemas.openxmlformats.org/officeDocument/2006/relationships/hyperlink" Target="mailto:39375gmv@mail.ru" TargetMode="External"/><Relationship Id="rId8" Type="http://schemas.openxmlformats.org/officeDocument/2006/relationships/hyperlink" Target="../../D:%5C&#1048;&#1047;&#1054;%20&#1076;&#1080;&#1089;&#1090;&#1072;&#1085;&#1090;%5C&#1080;&#1079;&#1086;%5C&#1052;&#1072;&#1090;&#1077;&#1088;&#1080;&#1085;&#1089;&#1090;&#1074;&#1086;.ppsx" TargetMode="External"/><Relationship Id="rId9" Type="http://schemas.openxmlformats.org/officeDocument/2006/relationships/hyperlink" Target="https://cloud.mail.ru/public/4MmL/42ee1Qc48" TargetMode="External"/><Relationship Id="rId10" Type="http://schemas.openxmlformats.org/officeDocument/2006/relationships/hyperlink" Target="mailto:39375gmv@mail.ru" TargetMode="External"/><Relationship Id="rId11" Type="http://schemas.openxmlformats.org/officeDocument/2006/relationships/hyperlink" Target="https://cloud.mail.ru/public/4Kgc/z64dYuAAY" TargetMode="External"/><Relationship Id="rId12" Type="http://schemas.openxmlformats.org/officeDocument/2006/relationships/hyperlink" Target="https://ur-l.ru/Om1aZ" TargetMode="External"/><Relationship Id="rId13" Type="http://schemas.openxmlformats.org/officeDocument/2006/relationships/hyperlink" Target="https://cloud.mail.ru/public/4FPA/2Ac94y3Ye" TargetMode="External"/><Relationship Id="rId14" Type="http://schemas.openxmlformats.org/officeDocument/2006/relationships/hyperlink" Target="https://ur-l.ru/UcXhe" TargetMode="External"/><Relationship Id="rId15" Type="http://schemas.openxmlformats.org/officeDocument/2006/relationships/hyperlink" Target="mailto:39375gmv@mail.ru" TargetMode="External"/><Relationship Id="rId16" Type="http://schemas.openxmlformats.org/officeDocument/2006/relationships/hyperlink" Target="https://cloud.mail.ru/public/28Jb/9dD3yLYkj" TargetMode="External"/><Relationship Id="rId17" Type="http://schemas.openxmlformats.org/officeDocument/2006/relationships/hyperlink" Target="https://ur-l.ru/ISAdf" TargetMode="External"/><Relationship Id="rId18" Type="http://schemas.openxmlformats.org/officeDocument/2006/relationships/hyperlink" Target="mailto:39375gmv@mail.ru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09:40:00Z</dcterms:created>
  <dc:creator>5</dc:creator>
  <dc:description/>
  <dc:language>en-US</dc:language>
  <cp:lastModifiedBy>Мария</cp:lastModifiedBy>
  <dcterms:modified xsi:type="dcterms:W3CDTF">2020-04-11T09:40:00Z</dcterms:modified>
  <cp:revision>2</cp:revision>
  <dc:subject/>
  <dc:title/>
</cp:coreProperties>
</file>